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39357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90081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044676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